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3-53/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18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i Bibó István Gimnázium, Szakközépiskola és Kollégium energetikai korszerűsítésére kiírt közbeszerzési eljárásban eredményhirdet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 xml:space="preserve">Hévíz </w:t>
      </w:r>
      <w:r>
        <w:rPr>
          <w:rFonts w:cs="Arial" w:ascii="Arial" w:hAnsi="Arial"/>
        </w:rPr>
        <w:t>Város Önkormányzat, mint ajánlatkérő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 xml:space="preserve"> „</w:t>
      </w:r>
      <w:r>
        <w:rPr>
          <w:rFonts w:cs="Arial" w:ascii="Arial" w:hAnsi="Arial"/>
          <w:i/>
          <w:iCs/>
        </w:rPr>
        <w:t>Kivitelezési vállalkozási szerződés a Hévízi Bibó István Gimnázium, Szakközépiskola és Kollégium energetikai korszerűsítésére a KEOP-5.5.0/B/12-2013-0116 pályázati kódszámú Európai Uniós pályázat keretében a Megrendelő által szolgáltatott kiviteli tervdokumentáció alapján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árgyban közbeszerzési eljárást kezdeményezett a Kbt. 122/A. § (1) bekezdés alapján. A közbeszerzési eljárás megindító felhívásának megküldésére 2014. július 23-án került sor a Kbt. 122./A § (1) bekezdés figyelembevételével 3, azaz három gazdasági szereplő részére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</w:rPr>
        <w:t>A szerződés teljesítéséhez rendelkezésre álló anyagi fedezet összege és az eljárás becsült értéke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360" w:before="0" w:after="0"/>
        <w:ind w:left="-851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kezésre álló anyagi fedezet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ettó 79 061 646,- Ft + ÁFA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járás becsült értéke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/>
        </w:rPr>
        <w:t>nettó 79 061 646,- Ft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jánlattételi határidő 2014. augusztus 7-án 10 óra 00 perckor</w:t>
      </w:r>
      <w:r>
        <w:rPr>
          <w:rFonts w:cs="Arial" w:ascii="Arial" w:hAnsi="Arial"/>
        </w:rPr>
        <w:t xml:space="preserve"> járt le. Az ajánlattételi határidő lejártáig 3 (három) ajánlattevő nyújtotta be ajánlatát, melyek felbontására az ajánlattételi határidő lejártakor sor került. A tárgyi közbeszerzési eljárás keretében az alábbi ajánlattevők az alábbi vállalásokkal nyújtották be ajánlatukat:  </w:t>
      </w:r>
    </w:p>
    <w:p>
      <w:pPr>
        <w:pStyle w:val="TextBody"/>
        <w:widowControl w:val="false"/>
        <w:ind w:left="-851" w:hanging="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ab/>
        <w:tab/>
        <w:tab/>
        <w:t>Adriatech Építő Kft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</w:t>
        <w:tab/>
        <w:t>7632 Pécs, Megyeri út 59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895"/>
      </w:tblGrid>
      <w:tr>
        <w:trPr>
          <w:trHeight w:val="982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aszerbekezds1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Egyösszegű vállalkozói díj –teljes nettó ellenszolgáltatás- (nettó HUF)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</w:rPr>
              <w:t>nettó 81.306.687 Ft, azaz nyolcvanegymillió-háromszázhatezer-hatszáznyolcvanhét nettó forint</w:t>
            </w:r>
          </w:p>
        </w:tc>
      </w:tr>
    </w:tbl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2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ab/>
        <w:tab/>
        <w:tab/>
        <w:t>Szabadi és Társa Kft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</w:t>
        <w:tab/>
        <w:t>7761 Kozármisleny, Zrínyi u. 36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895"/>
      </w:tblGrid>
      <w:tr>
        <w:trPr>
          <w:trHeight w:val="108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aszerbekezds1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Egyösszegű vállalkozói díj –teljes nettó ellenszolgáltatás- (nettó HUF)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</w:rPr>
              <w:t>nettó 79.141.954 Ft, azaz hetvenkilencmillió-száznegyvenegyezer-kilencszázötvennégy nettó forint</w:t>
            </w:r>
          </w:p>
        </w:tc>
      </w:tr>
    </w:tbl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3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ab/>
        <w:tab/>
        <w:tab/>
        <w:t>Greeneral-Webs Konzorcium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</w:t>
        <w:tab/>
        <w:t>7668 Gyód, 1001/37 hrsz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895"/>
      </w:tblGrid>
      <w:tr>
        <w:trPr>
          <w:trHeight w:val="108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aszerbekezds1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Egyösszegű vállalkozói díj –teljes nettó ellenszolgáltatás- (nettó HUF)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</w:rPr>
              <w:t>nettó 77.105.027 Ft, azaz hetvenhétmillió-százötezer-huszonhét nettó forint</w:t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Az ajánlatkérő az ajánlatok bontásáról készített jegyzőkönyvet a</w:t>
      </w:r>
      <w:r>
        <w:rPr>
          <w:rFonts w:cs="Arial"/>
          <w:strike/>
          <w:color w:val="FF0000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Kbt. 62. § (7) bekezdés alapján a bontástól számított öt napon belül valamennyi ajánlattevőnek megküldte.</w:t>
      </w:r>
    </w:p>
    <w:p>
      <w:pPr>
        <w:pStyle w:val="TextBody"/>
        <w:ind w:right="227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Szvegtrzsbehzssal3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jánlatkérő az ajánlatok értékelését ezt követően megkezdte, </w:t>
      </w:r>
      <w:r>
        <w:rPr>
          <w:rFonts w:cs="Arial" w:ascii="Arial" w:hAnsi="Arial"/>
          <w:sz w:val="22"/>
          <w:szCs w:val="22"/>
        </w:rPr>
        <w:t>és ennek keretében 2014. augusztus 8-án kiküldte a Kbt. 67. § (1) bekezdés szerinti 1. számú hiánypótlási felhívást és felvilágosítás kérést. Az 1. számú hiánypótlási felhívás és felvilágosítás-kérés megadására biztosított határidő 2014. augusztus 13-án 10.00 órakor járt le.</w:t>
      </w:r>
    </w:p>
    <w:p>
      <w:pPr>
        <w:pStyle w:val="Szvegtrzsbehzssal3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A hiánypótlás megadására biztosított időpontig a hiánypótlásra felkért ajánlattevők közül a Greeneral-Webs Konzorcium ajánlattevő benyújtotta hiánypótlását. Az Adriatech Építő Kft. és a Szabadi és Társa Kft. nem nyújtotta be hiánypótlását, így ajánlatuk érvénytelen.</w:t>
      </w:r>
    </w:p>
    <w:p>
      <w:pPr>
        <w:pStyle w:val="TextBody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  <w:tab w:val="right" w:pos="8280" w:leader="none"/>
        </w:tabs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A Bírálóbizottság a Képviselő-testületnek javasolja, hogy a döntéshozó a tárgyi közbeszerzési eljárást nyilvánítsa</w:t>
      </w:r>
      <w:r>
        <w:rPr>
          <w:rFonts w:cs="Arial"/>
          <w:bCs/>
          <w:sz w:val="22"/>
          <w:szCs w:val="22"/>
        </w:rPr>
        <w:t xml:space="preserve"> eredményesnek és a </w:t>
      </w:r>
      <w:r>
        <w:rPr>
          <w:rFonts w:cs="Arial"/>
          <w:b/>
          <w:bCs/>
          <w:sz w:val="22"/>
          <w:szCs w:val="22"/>
        </w:rPr>
        <w:t xml:space="preserve">Greeneral-Webs Konzorcium </w:t>
      </w:r>
      <w:r>
        <w:rPr>
          <w:rFonts w:cs="Arial"/>
          <w:sz w:val="22"/>
          <w:szCs w:val="22"/>
        </w:rPr>
        <w:t>ajánlatát</w:t>
      </w:r>
      <w:r>
        <w:rPr>
          <w:rFonts w:cs="Arial"/>
          <w:bCs/>
          <w:sz w:val="22"/>
          <w:szCs w:val="22"/>
        </w:rPr>
        <w:t>, mint a legalacsonyabb összegű ellenszolgáltatást tartalmazó, egyetlen érvényes ajánlatot fogadja el.</w:t>
      </w:r>
    </w:p>
    <w:p>
      <w:pPr>
        <w:pStyle w:val="TextBody"/>
        <w:tabs>
          <w:tab w:val="clear" w:pos="708"/>
          <w:tab w:val="left" w:pos="1980" w:leader="none"/>
          <w:tab w:val="right" w:pos="8280" w:leader="none"/>
        </w:tabs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  <w:tab w:val="right" w:pos="8280" w:leader="none"/>
        </w:tabs>
        <w:jc w:val="both"/>
        <w:rPr/>
      </w:pPr>
      <w:r>
        <w:rPr>
          <w:rFonts w:cs="Arial"/>
          <w:bCs/>
          <w:sz w:val="22"/>
          <w:szCs w:val="22"/>
        </w:rPr>
        <w:t>Az ajánlati ár megfelel a rendel</w:t>
      </w:r>
      <w:r>
        <w:rPr>
          <w:rFonts w:cs="Arial"/>
          <w:sz w:val="22"/>
          <w:szCs w:val="22"/>
        </w:rPr>
        <w:t xml:space="preserve">kezésre álló fedezetnek, mely </w:t>
      </w:r>
      <w:r>
        <w:rPr>
          <w:rFonts w:cs="Arial"/>
          <w:b/>
          <w:sz w:val="22"/>
          <w:szCs w:val="22"/>
        </w:rPr>
        <w:t>nettó 77 105 027,- Ft + ÁFA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Bírálóbizottsági ülés jegyzőkönyve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KEOP-5.5.0/B/12-2013-0116 azonosító számú „Hévízi Bibó István Gimnázium, Szakközépiskola és Kollégium energetikai korszerűsítése” című projekt keretében a </w:t>
      </w:r>
      <w:r>
        <w:rPr>
          <w:rFonts w:cs="Arial" w:ascii="Arial" w:hAnsi="Arial"/>
          <w:b/>
          <w:lang w:eastAsia="hu-HU"/>
        </w:rPr>
        <w:t>Kivitelezési vállalkozási szerződés a Hévízi Bibó István Gimnázium, Szakközépiskola és Kollégium energetikai korszerűsítésére a KEOP-5.5.0/B/12-2013-0116 pályázati kódszámú Európai Uniós pályázat keretében a Megrendelő által szolgáltatott kiviteli tervdokumentáció alapján” tárgyú</w:t>
      </w:r>
      <w:r>
        <w:rPr>
          <w:rFonts w:cs="Arial" w:ascii="Arial" w:hAnsi="Arial"/>
          <w:lang w:eastAsia="hu-HU"/>
        </w:rPr>
        <w:t xml:space="preserve"> nemzeti eljárásrend szerinti eljárásrend szerinti, a Kbt. 122/A. § (1) bekezdés szerinti hirdetmény közzététele nélküli közbeszerzési eljárásban az Adriatech Építő Kft. (7632 Pécs, Megyeri út 59.) és a Szabadi és Társa Kft. (7761 Kozármisleny, Zrínyi u. 36.) ajánlatát érvényetlennek nyilvánítja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Indoklás: Az ajánlatok érvénytelenek a Kbt. 74. § (1) bekezdés e) pontja alapján. Az ajánlatok egyéb módon nem felelnek meg az eljárást megindító felhívásban és a dokumentációban, valamint a jogszabályokban meghatározott feltételeknek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KEOP-5.5.0/B/12-2013-0116 azonosító számú „Hévízi Bibó István Gimnázium, Szakközépiskola és Kollégium energetikai korszerűsítése” című projekt keretében a </w:t>
      </w:r>
      <w:r>
        <w:rPr>
          <w:rFonts w:cs="Arial" w:ascii="Arial" w:hAnsi="Arial"/>
          <w:b/>
          <w:lang w:eastAsia="hu-HU"/>
        </w:rPr>
        <w:t>Kivitelezési vállalkozási szerződés a Hévízi Bibó István Gimnázium, Szakközépiskola és Kollégium energetikai korszerűsítésére a KEOP-5.5.0/B/12-2013-0116 páláyzati kódszámú Európai Uniós pályázat keretében a Megrendelő által szolgáltatott kiviteli tervdokumentáció alapján” tárgyú</w:t>
      </w:r>
      <w:r>
        <w:rPr>
          <w:rFonts w:cs="Arial" w:ascii="Arial" w:hAnsi="Arial"/>
          <w:lang w:eastAsia="hu-HU"/>
        </w:rPr>
        <w:t xml:space="preserve"> nemzeti eljárásrend szerinti eljárásrend szerinti, a Kbt. 122/A. § (1) bekezdés szerinti hirdetmény közzététele nélküli közbeszerzési eljárás nyertesének a </w:t>
      </w:r>
      <w:r>
        <w:rPr>
          <w:rFonts w:cs="Arial" w:ascii="Arial" w:hAnsi="Arial"/>
          <w:b/>
          <w:i/>
          <w:lang w:eastAsia="hu-HU"/>
        </w:rPr>
        <w:t>Greeneral-Webs Konzorcium ajánlattevőt hirdeti ki</w:t>
      </w:r>
      <w:r>
        <w:rPr>
          <w:rFonts w:cs="Arial" w:ascii="Arial" w:hAnsi="Arial"/>
          <w:lang w:eastAsia="hu-HU"/>
        </w:rPr>
        <w:t xml:space="preserve"> a legalacsonyabb összegű ellenszolgáltatást tartalmazó ajánlata alapján.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rPr>
          <w:rFonts w:ascii="Arial" w:hAnsi="Arial" w:cs="Arial"/>
          <w:b/>
          <w:b/>
          <w:sz w:val="24"/>
          <w:lang w:eastAsia="hu-HU"/>
        </w:rPr>
      </w:pPr>
      <w:r>
        <w:rPr>
          <w:rFonts w:cs="Arial" w:ascii="Arial" w:hAnsi="Arial"/>
          <w:b/>
          <w:sz w:val="24"/>
          <w:lang w:eastAsia="hu-HU"/>
        </w:rPr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b/>
          <w:lang w:eastAsia="hu-HU"/>
        </w:rPr>
        <w:tab/>
        <w:t xml:space="preserve">Ajánlati ár nettó összesen nettó 77 105 027,- Ft </w:t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 xml:space="preserve">3. </w:t>
      </w: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709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4. szeptember hó 1. napján kerül sor, a felelősségi rend szeri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Times New Roman" w:cs="Garamond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 w:before="0" w:after="0"/>
      <w:ind w:hanging="331"/>
    </w:pPr>
    <w:rPr>
      <w:rFonts w:ascii="Constantia" w:hAnsi="Constantia" w:eastAsia="Times New Roman" w:cs="Constantia"/>
      <w:color w:val="000000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1:00Z</dcterms:created>
  <dc:creator>T-Cont Kft</dc:creator>
  <dc:description/>
  <cp:keywords/>
  <dc:language>en-US</dc:language>
  <cp:lastModifiedBy>Molnár Andrea</cp:lastModifiedBy>
  <cp:lastPrinted>2013-10-08T08:35:00Z</cp:lastPrinted>
  <dcterms:modified xsi:type="dcterms:W3CDTF">2014-08-15T11:23:00Z</dcterms:modified>
  <cp:revision>3</cp:revision>
  <dc:subject/>
  <dc:title>Iktatószám: PMK/144/2011</dc:title>
</cp:coreProperties>
</file>